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 Р И К А З  №31                 02.09.201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оздании отряда «Юной добровольной пожарной дружины»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целях  совершенствования системы обучения детей мерам пожарной безопасности, их профессиональной ориентации, пропаганды пожарно-технических знаний и реализации иных задач, направленных на предупреждение пожаров и умение действовать при пожаре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КАЗЫВАЮ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в школе отряд «Юной добровольной пожарной дружин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ем отряда  «Юной добровольной пожарной дружины» назначить учителя  ОБЖ  Газизова Г.Ф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отряде «Юной добровольной пожарной дружины» 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ю директора по ВР Мардановой А.А. оказывать содействие в проведении мероприятий, планирования, методического обеспечен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список дружины юных пожарных в 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417"/>
        <w:gridCol w:w="43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 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лиев Наф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отря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гыйзов Ая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лыев Га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галиев Айбу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данова Яз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ыйзова Аза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ипова Гульн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Утверждаю»   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 МБОУ «Старокурмашевская ООШ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 Ф.Ф.Газиз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» _______ 2015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</w:t>
      </w:r>
      <w:r>
        <w:rPr>
          <w:rFonts w:eastAsia="Times New Roman" w:cs="Times New Roman" w:ascii="Times New Roman" w:hAnsi="Times New Roman"/>
          <w:sz w:val="36"/>
          <w:szCs w:val="36"/>
          <w:lang w:val="tt-RU" w:eastAsia="ru-RU"/>
        </w:rPr>
        <w:t>Б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ОУ </w:t>
      </w:r>
      <w:r>
        <w:rPr>
          <w:rFonts w:eastAsia="Times New Roman" w:cs="Times New Roman" w:ascii="Times New Roman" w:hAnsi="Times New Roman"/>
          <w:sz w:val="36"/>
          <w:szCs w:val="36"/>
          <w:lang w:val="tt-RU" w:eastAsia="ru-RU"/>
        </w:rPr>
        <w:t>“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тарокурмашевская О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Актаныш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об отряде «Юной добровольной пожарной дружины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015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Отряд «Юная добровольная пожарная дружина» (далее - ЮДПД) является добровольным противопожарным формированием детей и подростков, которая создается с целью воспитания у них профессиональных пожарно-технических навыков, мужества, благородства и физической закалки в условиях проектирования школьного пространства образовательных проб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ь ЮДПД строится на демократических началах, на основании заинтересованности учащихся, их широкой инициативе и осуществляется в соответствии со статьей 25 Федерального закона «О пожарной безопасности», статьей 4.2 Устава Всероссийского добровольного пожарного общества, уставом школы, а также настоящим Положение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Основные задачи ЮДПД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1. Оказание помощи в воспитании чувства личной ответственности за сохранность жизни и здоровья людей, материальных ценностей от пожар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2. Противопожарная пропаганда и агитация, пожарно-профилактическая работа среди детей, подростков и молодеж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3. Создание у учащихся готовности к эвакуации, к тушению огня первичными средствами тушения и умению ориентироваться в горящей комна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4. Повышение образовательного уровня детей, подростков и участие их в обеспечении пожарной безопас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5. Способствовать развитию интереса к профессии пожарн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6. Пропаганда традиций и истории пожарной охраны и добровольного пожарного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Дружина юных пожарных создается на добровольных началах из числа учеников школ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Руководителя ЮДПД назначает директор школ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новные направления работы с ЮДПД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сновными направлениями работы с ЮДПД являютс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Изучение истории создания и развития  пожарной охраны, а также роли и места общественных противопожарных формирований в обеспечении пожарной безопасности Актанышского района. Сбор материалов по истории пожарной охраны и о ветеранах пожарной охран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Обучение членов ЮДПД основам пожарной профилактики, порядку действий при пожаре и использования первичных средств пожаротушения, а также правилам техники безопасности в пожарной охран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знакомление с пожарной техникой, пожарно-техническим вооружением, системами противопожарной защиты (наружным и внутренним противопожарным водопроводом, системами автоматического обнаружения и тушения пожар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Физическое развитие детей и привитие им психологической устойчивости к действиям в экстремальных условиях пожара. Проведение соревнований по пожарно-прикладному спор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5. Приобщение детей к пропагандистской и агитационно-массовой работе (проведение конкурсов, олимпиад, викторин, кинолекториев, выставок детского творчества) противопожарной направлен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6. Посещение пожарно-технических заведений, центров противопожарной пропаганды и агитации, выставок, памятных мест, связанных с героическим прошлым и настоящим пожарной охра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7. Создание в школах экспозиций и организация встреч с заслуженными работниками и ветеранами пожарной охраны, мастерами пожарно-прикладного спор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8. Организация шефской работы членов ЮДПД среди учащихся младших клас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руктура и организация работы ЮДПД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Членами ЮДПД могут быть учащиеся в возрасте от 10 до 15 лет, которые изъявили желание принять активное участие в работе дружин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ЮДПД создаются при наличии не менее 10 членов дружин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Прием в члены ЮДПД производится общим сбором дружины на основании устного заявления учащегос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Со всеми принятыми в дружину проводятся занятия по программам подготовки членов ЮДПД в зависимости от возрастных групп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ЮДПД строят свою работу на основе самоуправляемости. Высшим органом ЮДПД является общий сбор дружи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сбор дружины проводится в случаях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бора совета ЮДПД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тверждения плана работы дружин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ема новых членов дружины, а также по мере необходим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Члены ЮДПД могут обеспечиваться форменной одеждой установленного образц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язанности и права юных пожарных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Член ЮДПД обязан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1. Знать и выполнять требования настоящего Положения в части основных направлений работы ЮДПД, прав и обязанностей каждого члена дружи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2. Дорожить честью и званием юного пожарн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3. Активно участвовать в работе дружины, своевременно и точно выполнять задания совета дружины и ее командир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4. Изучать и знать историю развития пожарной охраны и добровольчества Актанышского района, Республики Татарстан, России, пожарное дело, повседневно повышать свой общеобразовательный и физический уровень разви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5. Доступными формами и методами проводить профилактическую и разъяснительную работу среди учащихся по предупреждению пожар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6. Под руководством специалистов Государственной противопожарной службы принимать участие в пожарно-профилактических мероприятиях в своей школ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Член ЮДПД имеет прав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1. Избирать и быть избранным в руководящие органы дружи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2. Принимать участие в обсуждении вопросов, касающихся деятельности дружины, а также вносить соответствующие предложения по улучшению ее работ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3. Обращаться за помощью и консультацией по вопросам пожарной безопасности в местные подразделения Государственной противопожарной службы и МЧС. обучаться в секциях пожарно-прикладного спор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4. Принимать участие в соревнованиях по пожарно-прикладному спорту, а также в конкурсах, выставках и викторинах по пожарной безопас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уководство работой ЮДПД                                                                                                     1. Методическое руководство ЮДПД и координацию их деятельности осуществляет учитель ОБЖ, проводит методическую, консультативную и организаторскую деятельность, разрабатывает программы о смотрах конкурсах в школе, викторинах и соревнованиях по пожарно-прикладному спорту, а также организует и проводит выше указанные мероприят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дагог-организатор оказывает помощь в организации работы ЮДПД, принимает участие в подготовке и проведению мероприят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деятельностью ЮДПД осуществляет заместитель директора школы по В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иректор школы:                                                           Ф.Ф.Гази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директ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учебно-воспитательной работе:                               Л.З.Фарди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директ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tt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воспитательной работе:                                              А.А.Мард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tt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 w:eastAsia="ru-RU"/>
        </w:rPr>
      </w:r>
    </w:p>
    <w:p>
      <w:pPr>
        <w:pStyle w:val="Normal"/>
        <w:ind w:left="5040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а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 общем собрании членов отряда ЮДПД</w:t>
      </w:r>
    </w:p>
    <w:p>
      <w:pPr>
        <w:pStyle w:val="Normal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БОУ «Старокурмашевская ООШ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андир дружины юных пожарных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_______________ Фазлыев Н.Р. 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36"/>
          <w:szCs w:val="36"/>
        </w:rPr>
        <w:t>Программа работы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ряда «Юной добровольной пожарной дружины»</w:t>
      </w: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br/>
        <w:t>Муниципального бюджетного  общеобразовательного учреждения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«Старокурмашевская основная общеобразовательная школа»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на 2015-2016, 2016 – 2017 уч. гг.</w:t>
      </w:r>
    </w:p>
    <w:p>
      <w:pPr>
        <w:pStyle w:val="Normal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left="360" w:hanging="0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ind w:left="360" w:hanging="0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ind w:left="360" w:hanging="0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ind w:left="360" w:hanging="0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нализ причин пожаров показывает, что возникают они в большинстве случаев из-за незнания правил пожарной безопасности или халатности. </w:t>
        <w:br/>
        <w:t xml:space="preserve">     Опасность возникновения пожаров и тяжесть их последствий объясняется, прежде всего, увеличением пожароопасности окружающего мира, обусловленной появлением сотен тысяч новых веществ и материалов, созданных искусственно, с помощью достижения химии и физики. Открытый, понятный в своей опасности огонь, все больше прячется в электрические провода, спирали, в керамику газовых горелок, в микроволновые печи и лазерные лучи. </w:t>
        <w:br/>
        <w:t xml:space="preserve">     Именно поэтому важно изучать правила пожарной безопасности в школе, так как приобретенные знания, навыки пользования первичными средствами пожаротушения, внимательное отношение к вопросам соблюдения противопожарных норм и правил, дети пронесут через всю жизнь, что поможет исключить пожары, возникновение которых связано с незнанием этих правил. </w:t>
        <w:br/>
        <w:t xml:space="preserve">     Заседания ЮДПД, занятия с учащимися по противопожарной тематике  проводятся во внеурочное время. Форма проведения занятий - беседа, лекция,  практическое занятие, экскурсия. </w:t>
        <w:br/>
        <w:t xml:space="preserve">     Занятия проводятся с использованием наглядных средств и пособий (плакаты, слайды, короткометражные видеофильмы, различные макеты, противопожарный инвентарь), необходимых для лучшего восприятия информации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и задачи программы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- создание </w:t>
      </w:r>
      <w:r>
        <w:rPr>
          <w:rFonts w:cs="Times New Roman" w:ascii="Times New Roman" w:hAnsi="Times New Roman"/>
          <w:sz w:val="28"/>
          <w:szCs w:val="28"/>
          <w:u w:val="single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для организации деятельности школьников по изучению правил пожарной безопасности и привлечения их к организации пропаганды пожаробезопасного поведения среди учащихся и населения. </w:t>
      </w:r>
      <w:r>
        <w:rPr>
          <w:rFonts w:cs="Times New Roman" w:ascii="Times New Roman" w:hAnsi="Times New Roman"/>
          <w:bCs/>
          <w:sz w:val="28"/>
          <w:szCs w:val="28"/>
        </w:rPr>
        <w:br/>
        <w:t>Основные задачи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учение правилам пожарной безопасности.</w:t>
        <w:br/>
        <w:t xml:space="preserve">2. Привитие навыков осознанного пожаробезопасного поведения, правильных действий в случаи возникновения пожара. </w:t>
      </w:r>
      <w:r>
        <w:rPr>
          <w:rFonts w:cs="Times New Roman" w:ascii="Times New Roman" w:hAnsi="Times New Roman"/>
          <w:bCs/>
          <w:sz w:val="28"/>
          <w:szCs w:val="28"/>
        </w:rPr>
        <w:br/>
        <w:t>3</w:t>
      </w:r>
      <w:r>
        <w:rPr>
          <w:rFonts w:cs="Times New Roman" w:ascii="Times New Roman" w:hAnsi="Times New Roman"/>
          <w:sz w:val="28"/>
          <w:szCs w:val="28"/>
        </w:rPr>
        <w:t xml:space="preserve">. Формирования сознательного и ответственного отношения к вопросам личной безопасности и безопасности окружающих. 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Улучшения правовой подготовки. </w:t>
      </w:r>
      <w:r>
        <w:rPr>
          <w:rFonts w:cs="Times New Roman" w:ascii="Times New Roman" w:hAnsi="Times New Roman"/>
          <w:bCs/>
          <w:sz w:val="28"/>
          <w:szCs w:val="28"/>
        </w:rPr>
        <w:br/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Овладения умениями оказания первой медицинской помощи пострадавшим. </w:t>
      </w:r>
    </w:p>
    <w:p>
      <w:pPr>
        <w:pStyle w:val="Style15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3. Обязанности юных пожарных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   Дорожить честью и званием юного пожарного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  Активно участвовать в работе дружины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  Изучать и знать историю развития пожарной охраны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  Повышать свой общеобразовательный и физический уровень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  Проводить профилактическую и разъяснительную работу среди учащихся по предупреждению пожаров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.  Принимать участие в пожарно-профилактических мероприятиях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лан работы ЮДП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829"/>
        <w:gridCol w:w="308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пуск инструкций, рекомендаций, памяток,  по соответствующей тематике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ематической стенгазет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териала СМИ о примерах поведения и подвигах людей, в том числе детей, во время пожар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состоянием эвакуационных выходов, коридоров,  лестниц. (В коридорах, вестибюле,  на лестничных клетках эвакуационных выходов должны быть предписывающие и указательные знаки безопасност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ить за состоянием территории школы.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специалистов Госпожнадзора - ГПН принимать участие в пожарно-профилактических мероприятиях в своём учебном заведении, населённом пункте и детском дошкольном учрежден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ГП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распространении наглядно-тематических материалов среди населения (памятки, плакаты, открытки и т.д.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Что ты знаешь об огне?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 201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ой и разъяснительной работы среди учащихся  об опасности игр с огнём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учебного  го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практических занятий, бесед с учащимися школы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школе дежурств  при проведении спектаклей, вечеров, праздников новогодней ёлки и других массовых мероприятий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ни проведения мероприя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чебной эвакуаци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нятий  с вновь принятыми дружинникам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активное участие в случае возникновения пожара в охране имущества, эвакуированного из горящих здани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рку укомплектованности медицинских аптечек лекарственными препаратами для оказания первой медицинской помощ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чале учебного го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сячника пожарной безопасност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6, 2017гг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выступление агитбригад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г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: «Огонь. Враг или друг?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6г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лектронной презентации «Работа ДЮП»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6, 2017г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ка занятий членов ЮДПД с учащимися школ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1. Тайны огня. Огонь - друг, огонь - вра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нь - одно из самых больших чудес природы. Миф о Прометее, который похитил огонь и принес его людя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 - это неконтролируемый процесс горения, сопровождающийся уничтожением материальных ценностей и создающий опасность для людей. Опустошительная сила атомного огн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ичины пожаров. Конкретные примеры пожаров в республике, район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сильнее огн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2. С огнем не шу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ер - как источник пожара. Игра с фейерверками, самопалами, ракетами, хлопушками, бенгальскими огнями, предметами бытовой хим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взрывоопасные свойства легковоспламеняющихся и горючих жидкостей. Пожарная опасность телевизоров. Первоочередные действия при его загорании. Газовая пли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шение пожаров подручными средствами. Правила содержания и использования огнетушите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3. Единая служба спасения 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ствия от огненных стихий. История создания противопожарной службы. Государственная противопожарная служба. Цель её создания. Структура: пожарные части, государственный пожарный надзор. Добровольные пожарные формирования. Дружины юных пожарны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техника. Внутренний распорядок в пожарных частях. Телефон  «01», «112» (сотовый тел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й - одна из наиболее опасных профессий. Необходимые ка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4. Чтобы ёлка принесла только радос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установки ёлки. Использование электрогирлянд.  Правила ухода за естественными и искусственными ёлк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5. Что делать, если загорелась одежда. Действия при ожог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загорания одежды. Действия человека, если на нём загорелась одежда. Первая доврачебная помощь при ожог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: отработка приёмов тушения одежды. Первая медицинская помощь при ожог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6. Дым над лес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хранения лесных массивов, продолжительность восстановления уничтоженного леса. Экологические последствия. Опасность для людей, оказавшихся в горящем лес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опасность леса в сухую, жаркую погод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чины пожаров в лесу. Последствия от сжигания сухой правы, тополиного пуха. Примеры пожаров. Экскурсия в лес на место бывшего пожа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 7. Главное - самообладание. Практические занятия по эваку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ка, растерянность, страх, необдуманность действий присущи человеку в период опасности. План эвакуации людей в случае возникновения пожа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1:00Z</dcterms:created>
  <dc:creator>User</dc:creator>
  <dc:description/>
  <cp:keywords/>
  <dc:language>en-US</dc:language>
  <cp:lastModifiedBy>Юнусова</cp:lastModifiedBy>
  <cp:lastPrinted>2014-10-30T08:12:00Z</cp:lastPrinted>
  <dcterms:modified xsi:type="dcterms:W3CDTF">2015-10-16T06:08:00Z</dcterms:modified>
  <cp:revision>3</cp:revision>
  <dc:subject/>
  <dc:title/>
</cp:coreProperties>
</file>